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GL Libraries and header files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opengl32.lib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glu32.lib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gl.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lu.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all GLUT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. glut32.dll to %WinDir%\System32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2. glut32.lib to $(MSDevDir)\..\..\VC98\li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glut.h to $(MSDevDir)\..\..\VC98\include\GL.</w:t>
      </w:r>
    </w:p>
    <w:p>
      <w:pPr>
        <w:pStyle w:val="Normal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Microsoft Visual Studio 6.0</w:t>
      </w:r>
    </w:p>
    <w:p>
      <w:pPr>
        <w:pStyle w:val="Normal"/>
        <w:autoSpaceDE w:val="fals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Create a workspace CG (File-New-Workspaces-Blank Workspace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Create a new project in that workspace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a. File-New-Projects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b. Choose “Win32 Console Application” as the project type, and add it t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the current workspace (assuming that your CG workspace is open)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c. Choose “An empty project” in the next scre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Go to Project-Settings. Click on the “Link” tab for your project and add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pengl32.lib, glu32.lib, glut32.lib, These libs must either be in your “Microsoft Visual Studio\VC98\lib” folder, or the root folder for the current projec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. Copy the source files into the project directory. Add them to the proje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51:00Z</dcterms:created>
  <dc:creator>user</dc:creator>
  <dc:description/>
  <cp:keywords/>
  <dc:language>en-US</dc:language>
  <cp:lastModifiedBy>user</cp:lastModifiedBy>
  <dcterms:modified xsi:type="dcterms:W3CDTF">2011-09-13T07:38:00Z</dcterms:modified>
  <cp:revision>10</cp:revision>
  <dc:subject/>
  <dc:title/>
</cp:coreProperties>
</file>