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S6109 – Compiler Laboratory</w:t>
      </w:r>
    </w:p>
    <w:p>
      <w:pPr>
        <w:pStyle w:val="Normal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ical Exercis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s Using LE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of LEX and sample program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 word handling using LE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x to Postfix Express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or to while syntax and vice vers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rom macro to function definitions and vice-vers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forming deletion of errors – correcting data types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C syntax to C++ with reference to structures, I/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expression involving arithmetic operators to Boolean operato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for/while and nested constructs using both to if-else-if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if-else-if to switch-cas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s using YAC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ng postfix, infix and prefix expressions by constructing parse tre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ting while/for construct by writing grammar ru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ting if-else construct / switch-cas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ting I/O , variable declaration constructs by writing Grammar rul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to 3-address code from parse tree – I/P is a .c file and output is a .txt file containing three address cod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flow graph for Optimiz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ing assembly instructions from 3-address code – 8085 synta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aluation Criteria – CEG </w:t>
            </w:r>
          </w:p>
          <w:p>
            <w:pPr>
              <w:pStyle w:val="Normal"/>
              <w:rPr/>
            </w:pPr>
            <w:r>
              <w:rPr/>
              <w:t xml:space="preserve">Continuous Evaluation – 25 </w:t>
            </w:r>
          </w:p>
          <w:p>
            <w:pPr>
              <w:pStyle w:val="Normal"/>
              <w:rPr/>
            </w:pPr>
            <w:r>
              <w:rPr/>
              <w:t>Test 1                                 - 25</w:t>
            </w:r>
          </w:p>
          <w:p>
            <w:pPr>
              <w:pStyle w:val="Normal"/>
              <w:rPr/>
            </w:pPr>
            <w:r>
              <w:rPr/>
              <w:t>Record                               -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nu V Das, “Compiler design using FLEX and YACC” – Tata Mcgraw Hill Publishers</w:t>
      </w:r>
    </w:p>
    <w:p>
      <w:pPr>
        <w:pStyle w:val="Normal"/>
        <w:numPr>
          <w:ilvl w:val="0"/>
          <w:numId w:val="1"/>
        </w:numPr>
        <w:rPr/>
      </w:pPr>
      <w:r>
        <w:rPr/>
        <w:t>Doug Brown, John Levine, Tony Mason, “Lex and YACC”, O’Reilly II Editi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27:00Z</dcterms:created>
  <dc:creator>Microsoft account</dc:creator>
  <dc:description/>
  <cp:keywords/>
  <dc:language>en-US</dc:language>
  <cp:lastModifiedBy>Microsoft account</cp:lastModifiedBy>
  <dcterms:modified xsi:type="dcterms:W3CDTF">2022-08-23T07:27:00Z</dcterms:modified>
  <cp:revision>2</cp:revision>
  <dc:subject/>
  <dc:title/>
</cp:coreProperties>
</file>